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 w:ascii="Helvetica" w:hAnsi="Helvetica"/>
          <w:b/>
          <w:sz w:val="20"/>
          <w:szCs w:val="20"/>
        </w:rPr>
        <w:t xml:space="preserve">ZTV HOLZ-METALL- UND VERGLASUNGSARBEITEN </w:t>
      </w:r>
    </w:p>
    <w:p>
      <w:pPr>
        <w:pStyle w:val="Normal"/>
        <w:rPr>
          <w:rFonts w:ascii="Helvetica" w:hAnsi="Helvetica" w:cs="Helvetica"/>
          <w:b/>
          <w:b/>
          <w:sz w:val="20"/>
          <w:szCs w:val="20"/>
        </w:rPr>
      </w:pPr>
      <w:r>
        <w:rPr>
          <w:rFonts w:cs="Helvetica" w:ascii="Helvetica" w:hAnsi="Helvetica"/>
          <w:b/>
          <w:sz w:val="20"/>
          <w:szCs w:val="20"/>
        </w:rPr>
        <w:t xml:space="preserve">Art und Umfang der Leistung </w:t>
      </w:r>
    </w:p>
    <w:p>
      <w:pPr>
        <w:pStyle w:val="Normal"/>
        <w:rPr/>
      </w:pPr>
      <w:r>
        <w:rPr>
          <w:rFonts w:cs="Helvetica" w:ascii="Helvetica" w:hAnsi="Helvetica"/>
          <w:sz w:val="20"/>
          <w:szCs w:val="20"/>
        </w:rPr>
        <w:t>Gegenstand dieser Ausschreibung sind Holz-Metallbauarbeiten. Die Leistung umfasst die Herstellung, die Lieferung und die Montage von Aluminium-Holz-Elemen</w:t>
        <w:softHyphen/>
        <w:t xml:space="preserve">ten. </w:t>
      </w:r>
    </w:p>
    <w:p>
      <w:pPr>
        <w:pStyle w:val="Normal"/>
        <w:rPr>
          <w:rFonts w:ascii="Helvetica" w:hAnsi="Helvetica" w:cs="Helvetica"/>
          <w:sz w:val="20"/>
          <w:szCs w:val="20"/>
        </w:rPr>
      </w:pPr>
      <w:r>
        <w:rPr>
          <w:rFonts w:cs="Helvetica" w:ascii="Helvetica" w:hAnsi="Helvetica"/>
          <w:sz w:val="20"/>
          <w:szCs w:val="20"/>
        </w:rPr>
        <w:t xml:space="preserve">Zusätzlicher Gegenstand dieser Ausschreibung sind die Verglasungsarbeiten. Die Leistung umfasst die Lieferung, das Einsetzen und das Abdichten aller Glasscheiben und Ausfachungen. </w:t>
      </w:r>
    </w:p>
    <w:p>
      <w:pPr>
        <w:pStyle w:val="Normal"/>
        <w:rPr>
          <w:rFonts w:ascii="Helvetica" w:hAnsi="Helvetica" w:cs="Helvetica"/>
          <w:b/>
          <w:b/>
          <w:sz w:val="20"/>
          <w:szCs w:val="20"/>
        </w:rPr>
      </w:pPr>
      <w:r>
        <w:rPr>
          <w:rFonts w:cs="Helvetica" w:ascii="Helvetica" w:hAnsi="Helvetica"/>
          <w:b/>
          <w:sz w:val="20"/>
          <w:szCs w:val="20"/>
        </w:rPr>
        <w:t xml:space="preserve">Konstruktionssystem </w:t>
      </w:r>
    </w:p>
    <w:p>
      <w:pPr>
        <w:pStyle w:val="Normal"/>
        <w:rPr/>
      </w:pPr>
      <w:r>
        <w:rPr>
          <w:rFonts w:cs="Helvetica" w:ascii="Helvetica" w:hAnsi="Helvetica"/>
          <w:sz w:val="20"/>
          <w:szCs w:val="20"/>
        </w:rPr>
        <w:t xml:space="preserve">Der Ausschreibung liegen die Konstruktionsmerkmale des Systemanbieters batimet GmbH, </w:t>
      </w:r>
      <w:hyperlink r:id="rId2">
        <w:r>
          <w:rPr>
            <w:rStyle w:val="InternetLink"/>
            <w:rFonts w:cs="Helvetica" w:ascii="Helvetica" w:hAnsi="Helvetica"/>
            <w:sz w:val="20"/>
            <w:szCs w:val="20"/>
          </w:rPr>
          <w:t>www.batimet.de</w:t>
        </w:r>
      </w:hyperlink>
      <w:r>
        <w:rPr>
          <w:rFonts w:cs="Helvetica" w:ascii="Helvetica" w:hAnsi="Helvetica"/>
          <w:sz w:val="20"/>
          <w:szCs w:val="20"/>
        </w:rPr>
        <w:t xml:space="preserve"> zugrunde. Die Profil-, Zubehör-, Dichtungs- und Beschlagaus</w:t>
        <w:softHyphen/>
        <w:t>wahl muss nach den gültigen Unterlagen des jeweili</w:t>
        <w:softHyphen/>
        <w:t>gen Systemherstellers erfolgen. Es dürfen nur Systeme angeboten werden, bei denen die kompletten Komponenten einheitlich vom System</w:t>
        <w:softHyphen/>
        <w:t>hersteller zur Verfügung gestellt werden. Der Einsatz der genannten Artikel, bezogen von un</w:t>
        <w:softHyphen/>
        <w:t xml:space="preserve">terschiedlichen Lieferanten, wird hinsichtlich der "System-Garantie für die komplett zu erbringende Leistung" ausgeschlossen. </w:t>
      </w:r>
    </w:p>
    <w:p>
      <w:pPr>
        <w:pStyle w:val="Normal"/>
        <w:rPr>
          <w:rFonts w:ascii="Helvetica" w:hAnsi="Helvetica" w:cs="Helvetica"/>
          <w:b/>
          <w:b/>
          <w:sz w:val="20"/>
          <w:szCs w:val="20"/>
        </w:rPr>
      </w:pPr>
      <w:r>
        <w:rPr>
          <w:rFonts w:cs="Helvetica" w:ascii="Helvetica" w:hAnsi="Helvetica"/>
          <w:b/>
          <w:sz w:val="20"/>
          <w:szCs w:val="20"/>
        </w:rPr>
        <w:t xml:space="preserve">Angaben zur Leistungsbeschreibung </w:t>
      </w:r>
    </w:p>
    <w:p>
      <w:pPr>
        <w:pStyle w:val="Normal"/>
        <w:rPr>
          <w:rFonts w:ascii="Helvetica" w:hAnsi="Helvetica" w:cs="Helvetica"/>
          <w:sz w:val="20"/>
          <w:szCs w:val="20"/>
        </w:rPr>
      </w:pPr>
      <w:r>
        <w:rPr>
          <w:rFonts w:cs="Helvetica" w:ascii="Helvetica" w:hAnsi="Helvetica"/>
          <w:sz w:val="20"/>
          <w:szCs w:val="20"/>
        </w:rPr>
        <w:t>Grundlage des Angebotes sind die Planungsunterla</w:t>
        <w:softHyphen/>
        <w:t>gen und die Leistungsbeschreibung der Architekten. Etwaige Unklarheiten sind vor der Abgabe des Ange</w:t>
        <w:softHyphen/>
        <w:t>botes mit der ausschreibenden Stelle zu klären. Der Bieter ist gehalten, die im Leistungsverzeich</w:t>
        <w:softHyphen/>
        <w:t>nis beschriebenen Details auf Vollständigkeit, fachgerechte Ausführung und Eignung für den vorge</w:t>
        <w:softHyphen/>
        <w:t>sehenen Verwendungszweck zu überprüfen. Sinnvoll oder notwendig erscheinende Änderungen oder Ergän</w:t>
        <w:softHyphen/>
        <w:t xml:space="preserve">zungen sind mit einer entsprechenden Begründung dem Angebot beizufügen. </w:t>
      </w:r>
    </w:p>
    <w:p>
      <w:pPr>
        <w:pStyle w:val="Normal"/>
        <w:rPr>
          <w:rFonts w:ascii="Helvetica" w:hAnsi="Helvetica" w:cs="Helvetica"/>
          <w:b/>
          <w:b/>
          <w:sz w:val="20"/>
          <w:szCs w:val="20"/>
        </w:rPr>
      </w:pPr>
      <w:r>
        <w:rPr>
          <w:rFonts w:cs="Helvetica" w:ascii="Helvetica" w:hAnsi="Helvetica"/>
          <w:b/>
          <w:sz w:val="20"/>
          <w:szCs w:val="20"/>
        </w:rPr>
        <w:t xml:space="preserve">Qualitätssicherung </w:t>
      </w:r>
    </w:p>
    <w:p>
      <w:pPr>
        <w:pStyle w:val="Normal"/>
        <w:rPr/>
      </w:pPr>
      <w:r>
        <w:rPr>
          <w:rFonts w:cs="Helvetica" w:ascii="Helvetica" w:hAnsi="Helvetica"/>
          <w:sz w:val="20"/>
          <w:szCs w:val="20"/>
        </w:rPr>
        <w:t>Gemäß Landesbauordnung bedürfen Bauprodukte einer Bestätigung ihrer Übereinstimmung mit den techni</w:t>
        <w:softHyphen/>
        <w:t>schen Regeln, den allgemeinen bauaufsichtlichen Zulassungen, den allgemeinen bauaufsichtlichen Prüf</w:t>
        <w:softHyphen/>
        <w:t xml:space="preserve">zeugnissen oder den Zustimmungen im Einzelfall. </w:t>
      </w:r>
    </w:p>
    <w:p>
      <w:pPr>
        <w:pStyle w:val="Normal"/>
        <w:rPr>
          <w:rFonts w:ascii="Helvetica" w:hAnsi="Helvetica" w:cs="Helvetica"/>
          <w:sz w:val="20"/>
          <w:szCs w:val="20"/>
        </w:rPr>
      </w:pPr>
      <w:r>
        <w:rPr>
          <w:rFonts w:cs="Helvetica" w:ascii="Helvetica" w:hAnsi="Helvetica"/>
          <w:sz w:val="20"/>
          <w:szCs w:val="20"/>
        </w:rPr>
        <w:t xml:space="preserve">Die Bestätigung der Übereinstimmung gehört zum Leistungsumfang des AN und hat unaufgefordert schriftlich zu erfolgen durch: </w:t>
      </w:r>
    </w:p>
    <w:p>
      <w:pPr>
        <w:pStyle w:val="Normal"/>
        <w:rPr>
          <w:rFonts w:ascii="Helvetica" w:hAnsi="Helvetica" w:cs="Helvetica"/>
          <w:sz w:val="20"/>
          <w:szCs w:val="20"/>
        </w:rPr>
      </w:pPr>
      <w:r>
        <w:rPr>
          <w:rFonts w:cs="Helvetica" w:ascii="Helvetica" w:hAnsi="Helvetica"/>
          <w:sz w:val="20"/>
          <w:szCs w:val="20"/>
        </w:rPr>
        <w:t>a) Übereinstimmungserklärung des Herstellers</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 xml:space="preserve">oder </w:t>
      </w:r>
    </w:p>
    <w:p>
      <w:pPr>
        <w:pStyle w:val="Normal"/>
        <w:rPr>
          <w:rFonts w:ascii="Helvetica" w:hAnsi="Helvetica" w:cs="Helvetica"/>
          <w:sz w:val="20"/>
          <w:szCs w:val="20"/>
        </w:rPr>
      </w:pPr>
      <w:r>
        <w:rPr>
          <w:rFonts w:cs="Helvetica" w:ascii="Helvetica" w:hAnsi="Helvetica"/>
          <w:sz w:val="20"/>
          <w:szCs w:val="20"/>
        </w:rPr>
        <w:t xml:space="preserve">b) Übereinstimmungszertifikat </w:t>
      </w:r>
    </w:p>
    <w:p>
      <w:pPr>
        <w:pStyle w:val="Normal"/>
        <w:rPr>
          <w:rFonts w:ascii="Helvetica" w:hAnsi="Helvetica" w:cs="Helvetica"/>
          <w:b/>
          <w:b/>
          <w:sz w:val="20"/>
          <w:szCs w:val="20"/>
        </w:rPr>
      </w:pPr>
      <w:r>
        <w:rPr>
          <w:rFonts w:cs="Helvetica" w:ascii="Helvetica" w:hAnsi="Helvetica"/>
          <w:b/>
          <w:sz w:val="20"/>
          <w:szCs w:val="20"/>
        </w:rPr>
        <w:t xml:space="preserve">Die Bestätigung durch Übereinstimmungszertifikat </w:t>
      </w:r>
    </w:p>
    <w:p>
      <w:pPr>
        <w:pStyle w:val="Normal"/>
        <w:rPr/>
      </w:pPr>
      <w:r>
        <w:rPr>
          <w:rFonts w:cs="Helvetica" w:ascii="Helvetica" w:hAnsi="Helvetica"/>
          <w:sz w:val="20"/>
          <w:szCs w:val="20"/>
        </w:rPr>
        <w:t>hat entsprechend den jeweiligen allgemeinen bauaufsichtlichen Zulassungen, den Zustimmungen im Einzelfall bzw. entsprechend den Vorschriften ge</w:t>
        <w:softHyphen/>
        <w:t>mäß Bauregelliste A zu erfolgen. Bauprodukte, die nicht in Serie hergestellt wer</w:t>
        <w:softHyphen/>
        <w:t>den, bedürfen der Übereinstimmungserklärung des Herstellers. Die Übereinstimmungserklärung und die Erklärung, dass ein Übereinstimmungszertifikat erteilt ist, hat der Hersteller durch Kennzeichnung der Bau</w:t>
        <w:softHyphen/>
        <w:t>produkte mit dem Übereinstimmungszeichen (CE-Zei</w:t>
        <w:softHyphen/>
        <w:t>chen) unter Hinweis auf den Verwendungszweck ab</w:t>
        <w:softHyphen/>
        <w:t xml:space="preserve">zugeben. </w:t>
      </w:r>
    </w:p>
    <w:p>
      <w:pPr>
        <w:pStyle w:val="Normal"/>
        <w:rPr/>
      </w:pPr>
      <w:r>
        <w:rPr>
          <w:rFonts w:cs="Helvetica" w:ascii="Helvetica" w:hAnsi="Helvetica"/>
          <w:sz w:val="20"/>
          <w:szCs w:val="20"/>
        </w:rPr>
        <w:t>Das CE-Zeichen ist auf dem Bauprodukt, auf einem Beipackzettel oder auf seiner Verpackung oder auf dem Lieferschein oder auf einer Anlage zum Liefer</w:t>
        <w:softHyphen/>
        <w:t>schein anzubringen. Der Hersteller darf eine Übereinstimmungserklärung nur abgeben, wenn er durch werkseigene Produktions</w:t>
        <w:softHyphen/>
        <w:t>kontrolle sichergestellt hat, dass das von ihm her</w:t>
        <w:softHyphen/>
        <w:t>gestellte Bauprodukt den maßgebenden technischen Regeln, der allgemeinen bauaufsichtlichen Zulassung, dem allgemeinen bauaufsichtlichen Prüfzeugnis oder der Zustimmung im Einzelfall entspricht. Der Nachweis der werkseigenen Produktionskontrolle gehört ebenfalls zum Leistungsumfang des AN. Sofern eine Prüfung der Bauprodukte durch eine Prüf</w:t>
        <w:softHyphen/>
        <w:t>stelle (Fremdüberwachung) vorgeschrieben ist, ist diese ebenfalls nachzuweisen. Ein Übereinstimmungszertifikat ist durch eine Zer</w:t>
        <w:softHyphen/>
        <w:t>tifizierungsstelle zu erteilen, wenn das Bauprodukt den maßgebenden technischen Regeln, der allgemeinen bauaufsichtlichen Zulassung, dem allgemeinen bauaufsichtlichen Prüfzeugnis oder der Zustimmung im Ein</w:t>
        <w:softHyphen/>
        <w:t>zelfall entspricht und einer werkseigenen Produkti</w:t>
        <w:softHyphen/>
        <w:t xml:space="preserve">onskontrolle sowie der Fremdüberwachung unterliegt. Die Fremdüberwachung ist von Überwachungsstellen gemäß Landesbauordnung durchzuführen. </w:t>
      </w:r>
    </w:p>
    <w:p>
      <w:pPr>
        <w:pStyle w:val="Normal"/>
        <w:rPr>
          <w:rFonts w:ascii="Helvetica" w:hAnsi="Helvetica" w:cs="Helvetica"/>
          <w:sz w:val="20"/>
          <w:szCs w:val="20"/>
        </w:rPr>
      </w:pPr>
      <w:r>
        <w:rPr>
          <w:rFonts w:cs="Helvetica" w:ascii="Helvetica" w:hAnsi="Helvetica"/>
          <w:sz w:val="20"/>
          <w:szCs w:val="20"/>
        </w:rPr>
        <w:t>Insbesondere sind für die nachfolgenden Bauprodukte vom AN CE-Zeichen mit den entsprechenden technischen Werten vorzulegen entsprechend der Produktnorm für Fenster und Außentüren DIN EN 14351-1 bzw. der Produktnorm für Vorhangfassaden DIN EN 13830 fes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0"/>
          <w:szCs w:val="20"/>
        </w:rPr>
      </w:pPr>
      <w:r>
        <w:rPr>
          <w:rFonts w:cs="Helvetica" w:ascii="Helvetica" w:hAnsi="Helvetica"/>
          <w:b/>
          <w:sz w:val="20"/>
          <w:szCs w:val="20"/>
        </w:rPr>
        <w:t xml:space="preserve">Unterlagen für Behörden, öffentl. Stellen sowie Versorgungsunternehmen </w:t>
      </w:r>
    </w:p>
    <w:p>
      <w:pPr>
        <w:pStyle w:val="Normal"/>
        <w:rPr/>
      </w:pPr>
      <w:r>
        <w:rPr>
          <w:rFonts w:cs="Helvetica" w:ascii="Helvetica" w:hAnsi="Helvetica"/>
          <w:sz w:val="20"/>
          <w:szCs w:val="20"/>
        </w:rPr>
        <w:t>Die für die Baugenehmigungsbehörde, für andere öffentliche Stellen und Versorgungsunternehmen erforderlichen Unterlagen stellt der AN für seinen Leistungsbereich rechtzeitig auf und holt etwa er</w:t>
        <w:softHyphen/>
        <w:t>forderliche Genehmigungen im Einvernehmen mit dem Auftraggeber ein. Dafür anfallende Kosten sind mit den Angebotspreisen abgegolten. Entstehen dem AG Kosten durch Verzögerungen, fehl</w:t>
        <w:softHyphen/>
        <w:t>erhafte oder mangelhafte Unterlagen, die zusätz</w:t>
        <w:softHyphen/>
        <w:t xml:space="preserve">liche Untersuchungen oder Prüfungen erfordern, so trägt der AN die entstehenden Kosten. </w:t>
      </w:r>
    </w:p>
    <w:p>
      <w:pPr>
        <w:pStyle w:val="Normal"/>
        <w:rPr>
          <w:rFonts w:ascii="Helvetica" w:hAnsi="Helvetica" w:cs="Helvetica"/>
          <w:b/>
          <w:b/>
          <w:sz w:val="20"/>
          <w:szCs w:val="20"/>
        </w:rPr>
      </w:pPr>
      <w:r>
        <w:rPr>
          <w:rFonts w:cs="Helvetica" w:ascii="Helvetica" w:hAnsi="Helvetica"/>
          <w:b/>
          <w:sz w:val="20"/>
          <w:szCs w:val="20"/>
        </w:rPr>
        <w:t xml:space="preserve">Statischer Nachweis / Standsicherheitsnachweis </w:t>
      </w:r>
    </w:p>
    <w:p>
      <w:pPr>
        <w:pStyle w:val="Normal"/>
        <w:rPr/>
      </w:pPr>
      <w:r>
        <w:rPr>
          <w:rFonts w:cs="Helvetica" w:ascii="Helvetica" w:hAnsi="Helvetica"/>
          <w:sz w:val="20"/>
          <w:szCs w:val="20"/>
        </w:rPr>
        <w:t>Der AN hat alle von Ihm angebotenen Konstrukti</w:t>
        <w:softHyphen/>
        <w:t>onen statisch zu überprüfen und auf Anforderung des AG einen statischen Nachweis über die Einhal</w:t>
        <w:softHyphen/>
        <w:t>tung sämtlicher statischer Forderungen für die gesamte Fassade inkl. aller Einbauteile in prüf</w:t>
        <w:softHyphen/>
        <w:t>barer Ausführung vorzulegen. Der AN hat die statischen Berechnungen/Vordimen</w:t>
        <w:softHyphen/>
        <w:t xml:space="preserve">sionierung der zum Einbau kommenden Teile allein </w:t>
        <w:softHyphen/>
        <w:t>verantwortlich durchzuführen. Der AN bestätigt mit der Abgabe seines Angebotes, dass er bei der Bemessung und Kalkulation der aus</w:t>
        <w:softHyphen/>
        <w:t>geschriebenen Leistungen / Konstruktionen die Ge</w:t>
        <w:softHyphen/>
        <w:t>bäudeform, die Gebäudehöhe, die zu berücksichti</w:t>
        <w:softHyphen/>
        <w:t>genden Windlasten (Druck und Sog) sowie alle wei</w:t>
        <w:softHyphen/>
        <w:t>terhin wirkenden Belastungen in seinen Berechnun</w:t>
        <w:softHyphen/>
        <w:t xml:space="preserve">gen berücksichtigt hat. Statische Bedenken gegen die geplante Ausführung der ausgeschriebenen Leistungen sind spätestens mit Angebotsabgabe schriftlich durch den Bieter dem AG mitzuteilen. </w:t>
      </w:r>
    </w:p>
    <w:p>
      <w:pPr>
        <w:pStyle w:val="Normal"/>
        <w:rPr>
          <w:rFonts w:ascii="Helvetica" w:hAnsi="Helvetica" w:cs="Helvetica"/>
          <w:b/>
          <w:b/>
          <w:sz w:val="20"/>
          <w:szCs w:val="20"/>
        </w:rPr>
      </w:pPr>
      <w:r>
        <w:rPr>
          <w:rFonts w:cs="Helvetica" w:ascii="Helvetica" w:hAnsi="Helvetica"/>
          <w:b/>
          <w:sz w:val="20"/>
          <w:szCs w:val="20"/>
        </w:rPr>
        <w:t xml:space="preserve">Werkstoff Aluminium </w:t>
      </w:r>
    </w:p>
    <w:p>
      <w:pPr>
        <w:pStyle w:val="Normal"/>
        <w:rPr>
          <w:rFonts w:ascii="Helvetica" w:hAnsi="Helvetica" w:cs="Helvetica"/>
          <w:sz w:val="20"/>
          <w:szCs w:val="20"/>
        </w:rPr>
      </w:pPr>
      <w:r>
        <w:rPr>
          <w:rFonts w:cs="Helvetica" w:ascii="Helvetica" w:hAnsi="Helvetica"/>
          <w:sz w:val="20"/>
          <w:szCs w:val="20"/>
        </w:rPr>
        <w:t>Es sind stranggepresste Aluminium-Profile der Le</w:t>
        <w:softHyphen/>
        <w:t>gierung EN AW 6060 und EN AW 6063 in Eloxalquali</w:t>
        <w:softHyphen/>
        <w:t>tät nach DIN EN 755 u. DIN EN 12020 zu verwenden. Für anodisierte Aluminium-Bleche in Eloxalqualität ist die Legierung AlMg 1, halbhart, (EN AW 5005A) zu verwenden. Auf Anforderung des AG hat der AN über die Einhal</w:t>
        <w:softHyphen/>
        <w:t xml:space="preserve">tung der vorgenannten Forderungen projektbezogene Bescheinigungen des Herstellers bzw. Prüfzeugnisse und Nachweise vorzulegen. </w:t>
      </w:r>
    </w:p>
    <w:p>
      <w:pPr>
        <w:pStyle w:val="Normal"/>
        <w:rPr>
          <w:rFonts w:ascii="Helvetica" w:hAnsi="Helvetica" w:cs="Helvetica"/>
          <w:b/>
          <w:b/>
          <w:sz w:val="20"/>
          <w:szCs w:val="20"/>
        </w:rPr>
      </w:pPr>
      <w:r>
        <w:rPr>
          <w:rFonts w:cs="Helvetica" w:ascii="Helvetica" w:hAnsi="Helvetica"/>
          <w:b/>
          <w:sz w:val="20"/>
          <w:szCs w:val="20"/>
        </w:rPr>
        <w:t xml:space="preserve">Werkstoff Stahl </w:t>
      </w:r>
    </w:p>
    <w:p>
      <w:pPr>
        <w:pStyle w:val="Normal"/>
        <w:rPr>
          <w:rFonts w:ascii="Helvetica" w:hAnsi="Helvetica" w:cs="Helvetica"/>
          <w:sz w:val="20"/>
          <w:szCs w:val="20"/>
        </w:rPr>
      </w:pPr>
      <w:r>
        <w:rPr>
          <w:rFonts w:cs="Helvetica" w:ascii="Helvetica" w:hAnsi="Helvetica"/>
          <w:sz w:val="20"/>
          <w:szCs w:val="20"/>
        </w:rPr>
        <w:t>Stahlteile (Anker-, Unterkonstruktionen, geschweis</w:t>
        <w:softHyphen/>
        <w:t xml:space="preserve">ste Konstruktionen, etc.) sind in feuerverzinkter Ausführung vorzusehen. Stahlbleche sind verzinkt auszuführen. Die Nachbesserung von Fehlstellen, Beschädigungen, sowie das Nacharbeiten von etwaigen Schweißstellen hat entsprechend DIN EN ISO 1461 zu erfolgen.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0"/>
          <w:szCs w:val="20"/>
        </w:rPr>
      </w:pPr>
      <w:r>
        <w:rPr>
          <w:rFonts w:cs="Helvetica" w:ascii="Helvetica" w:hAnsi="Helvetica"/>
          <w:b/>
          <w:sz w:val="20"/>
          <w:szCs w:val="20"/>
        </w:rPr>
        <w:t xml:space="preserve">Edelstahl </w:t>
      </w:r>
    </w:p>
    <w:p>
      <w:pPr>
        <w:pStyle w:val="Normal"/>
        <w:rPr>
          <w:rFonts w:ascii="Helvetica" w:hAnsi="Helvetica" w:cs="Helvetica"/>
          <w:sz w:val="20"/>
          <w:szCs w:val="20"/>
        </w:rPr>
      </w:pPr>
      <w:r>
        <w:rPr>
          <w:rFonts w:cs="Helvetica" w:ascii="Helvetica" w:hAnsi="Helvetica"/>
          <w:sz w:val="20"/>
          <w:szCs w:val="20"/>
        </w:rPr>
        <w:t>Verankerungselemente und -mittel, die einem Korro</w:t>
        <w:softHyphen/>
        <w:t>sionsangriff ausgesetzt und für Wartungen nicht zu</w:t>
        <w:softHyphen/>
        <w:t>gänglich sind, z.B. grundsätzlich Befestigungs-u. Verankerungskonstruktionen von vorgehängten Fassa</w:t>
        <w:softHyphen/>
        <w:t>den (Kaltfassaden) sowie grundsätzlich alle Verbin</w:t>
        <w:softHyphen/>
        <w:t>dungsteile sind aus rostfreiem Edelstahl herzustel</w:t>
        <w:softHyphen/>
        <w:t>len. Als Verankerungs-, Verbindungs-u. Befestigungsele</w:t>
        <w:softHyphen/>
        <w:t>mente dürfen ohne besonderen Korrosionsschutznach</w:t>
        <w:softHyphen/>
        <w:t>weis gem. DIN 18516-1 nur nichtrostende Stähle bzw. Stähle der Stahlgruppen A2 für zugängliche Konstruk</w:t>
        <w:softHyphen/>
        <w:t>tionen, ansonsten A4 verwendet werden. Weiterhin ist sicherzustellen, dass unter Spannung stehende Bauteile, besonders wenn sie legiert sind, in uneingeschränkter Festigkeit zu keiner Spannungs</w:t>
        <w:softHyphen/>
        <w:t>korossion oder anderweitiger interkristalliner oder auch anderweitig wirksam werdender Zersetzung im Al</w:t>
        <w:softHyphen/>
        <w:t>terungsprozess neigen. Auf Anforderung des AG hat der AN über die Einhalt</w:t>
        <w:softHyphen/>
        <w:t>ung der vorgenannten Forderungen projektbezogene Be</w:t>
        <w:softHyphen/>
        <w:t xml:space="preserve">scheinigungen des Herstellers bzw. Prüfzeugnisse u. Nachweise vorzulegen. </w:t>
      </w:r>
    </w:p>
    <w:p>
      <w:pPr>
        <w:pStyle w:val="Normal"/>
        <w:rPr>
          <w:rFonts w:ascii="Helvetica" w:hAnsi="Helvetica" w:cs="Helvetica"/>
          <w:b/>
          <w:b/>
          <w:sz w:val="20"/>
          <w:szCs w:val="20"/>
        </w:rPr>
      </w:pPr>
      <w:r>
        <w:rPr>
          <w:rFonts w:cs="Helvetica" w:ascii="Helvetica" w:hAnsi="Helvetica"/>
          <w:b/>
          <w:sz w:val="20"/>
          <w:szCs w:val="20"/>
        </w:rPr>
        <w:t xml:space="preserve">Zusammenbau unterschiedlicher Werkstoffe </w:t>
      </w:r>
    </w:p>
    <w:p>
      <w:pPr>
        <w:pStyle w:val="Normal"/>
        <w:rPr>
          <w:rFonts w:ascii="Helvetica" w:hAnsi="Helvetica" w:cs="Helvetica"/>
          <w:sz w:val="20"/>
          <w:szCs w:val="20"/>
        </w:rPr>
      </w:pPr>
      <w:r>
        <w:rPr>
          <w:rFonts w:cs="Helvetica" w:ascii="Helvetica" w:hAnsi="Helvetica"/>
          <w:sz w:val="20"/>
          <w:szCs w:val="20"/>
        </w:rPr>
        <w:t xml:space="preserve">Beim Zusammenbau unterschiedlicher Werkstoffe muss gewährleistet sein, dass keine Kontaktkorrosion u. keine anderen ungünstigen Beeinflussung entstehen können. Es sind Zwischenlagen aus Kunststofffolie oder dgl. vorzusehen. </w:t>
      </w:r>
    </w:p>
    <w:p>
      <w:pPr>
        <w:pStyle w:val="Normal"/>
        <w:rPr>
          <w:rFonts w:ascii="Helvetica" w:hAnsi="Helvetica" w:cs="Helvetica"/>
          <w:b/>
          <w:b/>
          <w:sz w:val="20"/>
          <w:szCs w:val="20"/>
        </w:rPr>
      </w:pPr>
      <w:r>
        <w:rPr>
          <w:rFonts w:cs="Helvetica" w:ascii="Helvetica" w:hAnsi="Helvetica"/>
          <w:b/>
          <w:sz w:val="20"/>
          <w:szCs w:val="20"/>
        </w:rPr>
        <w:t xml:space="preserve">Profilauswahl </w:t>
      </w:r>
    </w:p>
    <w:p>
      <w:pPr>
        <w:pStyle w:val="Normal"/>
        <w:rPr/>
      </w:pPr>
      <w:r>
        <w:rPr>
          <w:rFonts w:cs="Helvetica" w:ascii="Helvetica" w:hAnsi="Helvetica"/>
          <w:sz w:val="20"/>
          <w:szCs w:val="20"/>
        </w:rPr>
        <w:t>Die erforderlichen Profile sind für den gewünsch</w:t>
        <w:softHyphen/>
        <w:t>ten Verwendungszweck aus den Unterlagen des Sys</w:t>
        <w:softHyphen/>
        <w:t>tem-Herstellers auszuwählen. Bei wärmegedämmten Profilen sind nur solche Profi</w:t>
        <w:softHyphen/>
        <w:t>le zulässig, bei denen die Innen-und Außenschalen durch Wärmedämmprofile durchgehend kraft- und form</w:t>
        <w:softHyphen/>
        <w:t xml:space="preserve">schlüssig miteinander verbunden sind. </w:t>
      </w:r>
    </w:p>
    <w:p>
      <w:pPr>
        <w:pStyle w:val="Normal"/>
        <w:rPr>
          <w:rFonts w:ascii="Helvetica" w:hAnsi="Helvetica" w:cs="Helvetica"/>
          <w:sz w:val="20"/>
          <w:szCs w:val="20"/>
        </w:rPr>
      </w:pPr>
      <w:r>
        <w:rPr>
          <w:rFonts w:cs="Helvetica" w:ascii="Helvetica" w:hAnsi="Helvetica"/>
          <w:sz w:val="20"/>
          <w:szCs w:val="20"/>
        </w:rPr>
        <w:t>Die Profile müssen die Lasten nach DIN 1055 sicher abtragen. Die dabei zwischen den Innen-und Außen-schalen auftretenden Schubkräfte müssen vom Verbund zuverlässig übertragen werden. Die v. System-Hersteller angegebenen wirksamen Träg</w:t>
        <w:softHyphen/>
        <w:t>heitsmomente (Ix) sind für die Profil-Auswahl zu be</w:t>
        <w:softHyphen/>
        <w:t xml:space="preserve">rücksichtigen. </w:t>
      </w:r>
    </w:p>
    <w:p>
      <w:pPr>
        <w:pStyle w:val="Normal"/>
        <w:rPr>
          <w:rFonts w:ascii="Helvetica" w:hAnsi="Helvetica" w:cs="Helvetica"/>
          <w:sz w:val="20"/>
          <w:szCs w:val="20"/>
        </w:rPr>
      </w:pPr>
      <w:r>
        <w:rPr>
          <w:rFonts w:cs="Helvetica" w:ascii="Helvetica" w:hAnsi="Helvetica"/>
          <w:sz w:val="20"/>
          <w:szCs w:val="20"/>
        </w:rPr>
        <w:t>Die ausgewiesenen Wärmedurchgangskoeffizienten der Profile (Uf) sind durch Berechnung nach DIN EN ISO 10077-2 nachzuweisen, die Wärmedurchgangskoeffizi</w:t>
        <w:softHyphen/>
        <w:t xml:space="preserve">enten der Verglasungen (Ug) sind gemäß der DIN EN 673, DIN EN 674, DIN EN 675 zu ermitteln. </w:t>
      </w:r>
    </w:p>
    <w:p>
      <w:pPr>
        <w:pStyle w:val="Normal"/>
        <w:rPr>
          <w:rFonts w:ascii="Helvetica" w:hAnsi="Helvetica" w:cs="Helvetica"/>
          <w:sz w:val="20"/>
          <w:szCs w:val="20"/>
        </w:rPr>
      </w:pPr>
      <w:r>
        <w:rPr>
          <w:rFonts w:cs="Helvetica" w:ascii="Helvetica" w:hAnsi="Helvetica"/>
          <w:sz w:val="20"/>
          <w:szCs w:val="20"/>
        </w:rPr>
        <w:t>Die Belüftung des Falz</w:t>
        <w:softHyphen/>
        <w:t xml:space="preserve">grundes bei Isolierverglasungen muss nach den Richtlinien der Isolierglas-Hersteller erfolgen. </w:t>
      </w:r>
    </w:p>
    <w:p>
      <w:pPr>
        <w:pStyle w:val="Normal"/>
        <w:rPr>
          <w:rFonts w:ascii="Helvetica" w:hAnsi="Helvetica" w:cs="Helvetica"/>
          <w:sz w:val="20"/>
          <w:szCs w:val="20"/>
        </w:rPr>
      </w:pPr>
      <w:r>
        <w:rPr>
          <w:rFonts w:cs="Helvetica" w:ascii="Helvetica" w:hAnsi="Helvetica"/>
          <w:sz w:val="20"/>
          <w:szCs w:val="20"/>
        </w:rPr>
        <w:t>Die für das Profilsystem angegebenen minimalen und maximalen Flügelgrößen und -gewichte sind einzuhal</w:t>
        <w:softHyphen/>
        <w:t xml:space="preserve">ten. </w:t>
      </w:r>
    </w:p>
    <w:p>
      <w:pPr>
        <w:pStyle w:val="Normal"/>
        <w:rPr>
          <w:rFonts w:ascii="Helvetica" w:hAnsi="Helvetica" w:cs="Helvetica"/>
          <w:b/>
          <w:b/>
          <w:sz w:val="20"/>
          <w:szCs w:val="20"/>
        </w:rPr>
      </w:pPr>
      <w:r>
        <w:rPr>
          <w:rFonts w:cs="Helvetica" w:ascii="Helvetica" w:hAnsi="Helvetica"/>
          <w:b/>
          <w:sz w:val="20"/>
          <w:szCs w:val="20"/>
        </w:rPr>
        <w:t xml:space="preserve">Profilverbindungen </w:t>
      </w:r>
    </w:p>
    <w:p>
      <w:pPr>
        <w:pStyle w:val="Normal"/>
        <w:rPr/>
      </w:pPr>
      <w:r>
        <w:rPr>
          <w:rFonts w:cs="Helvetica" w:ascii="Helvetica" w:hAnsi="Helvetica"/>
          <w:sz w:val="20"/>
          <w:szCs w:val="20"/>
        </w:rPr>
        <w:t>Eckverbinder müssen in ihrem Querschnitt den inner</w:t>
        <w:softHyphen/>
        <w:t xml:space="preserve">en Profilkonturen entsprechen. Bei den Gehrungen ist auf eine einwandfreie Verklebung zu achten. </w:t>
      </w:r>
    </w:p>
    <w:p>
      <w:pPr>
        <w:pStyle w:val="Normal"/>
        <w:rPr>
          <w:rFonts w:ascii="Helvetica" w:hAnsi="Helvetica" w:cs="Helvetica"/>
          <w:b/>
          <w:b/>
          <w:sz w:val="20"/>
          <w:szCs w:val="20"/>
        </w:rPr>
      </w:pPr>
      <w:r>
        <w:rPr>
          <w:rFonts w:cs="Helvetica" w:ascii="Helvetica" w:hAnsi="Helvetica"/>
          <w:b/>
          <w:sz w:val="20"/>
          <w:szCs w:val="20"/>
        </w:rPr>
        <w:t>Holz und Holzwerkstoffe</w:t>
      </w:r>
    </w:p>
    <w:p>
      <w:pPr>
        <w:pStyle w:val="Normal"/>
        <w:rPr>
          <w:sz w:val="20"/>
          <w:szCs w:val="20"/>
        </w:rPr>
      </w:pPr>
      <w:r>
        <w:rPr>
          <w:rFonts w:cs="Helvetica" w:ascii="Helvetica" w:hAnsi="Helvetica"/>
          <w:sz w:val="20"/>
          <w:szCs w:val="20"/>
        </w:rPr>
        <w:t>Für die Qualität des Holzes gilt DIN 68360 Teil 1 "Holz für Tischlerarbeiten, Gütebedingungen bei Außenanwendung". Der maximale Wert des Feuchtigkeitsgehaltes der Einzelteile darf 15% nicht übersteigen. Der Streubereich des Feuchtigkeitsbereiches darf nicht größer sein als 4% und bei Verwendung von Keilzinken als Längenverbindung, sowie bei der Verwendung von lamellierten Querschnitten nicht größer sein als 2%. Bei der Anwendung der Keilzinkung für die Eckverbindung darf die Streuung des Feuchtigkeitsgehaltes 2% und der maximale Wert der Einzelteile 10% nicht übersteigen. Die Messung des Feuchtigkeitsgehaltes ist vor Beginn der formgebenden Bearbeitung durchzuführen und aktenkundig zu erfassen.</w:t>
      </w:r>
    </w:p>
    <w:p>
      <w:pPr>
        <w:pStyle w:val="Normal"/>
        <w:rPr>
          <w:rFonts w:ascii="Helvetica" w:hAnsi="Helvetica" w:cs="Helvetica"/>
          <w:b/>
          <w:b/>
          <w:sz w:val="20"/>
          <w:szCs w:val="20"/>
        </w:rPr>
      </w:pPr>
      <w:r>
        <w:rPr>
          <w:rFonts w:cs="Helvetica" w:ascii="Helvetica" w:hAnsi="Helvetica"/>
          <w:b/>
          <w:sz w:val="20"/>
          <w:szCs w:val="20"/>
        </w:rPr>
        <w:t>Profilausbildung Holz</w:t>
      </w:r>
    </w:p>
    <w:p>
      <w:pPr>
        <w:pStyle w:val="Normal"/>
        <w:rPr/>
      </w:pPr>
      <w:r>
        <w:rPr>
          <w:rFonts w:cs="Helvetica" w:ascii="Helvetica" w:hAnsi="Helvetica"/>
          <w:sz w:val="20"/>
          <w:szCs w:val="20"/>
        </w:rPr>
        <w:t>Die Profilausbildung ist in Anlehnung an DIN 68121 "Holzprofile für Fenster und Fenstertüren" und DIN 18361 "Verglasungsarbeiten" vorzunehmen. Alle Profile sind so zu gestalten, dass anfallendes Wasser unmittelbar und kontrolliert abgeleitet wird. Die Kanten der Profile sind mit einem Radius von mindestens 2 mm zu runden. Falze zur Aufnahme von Verglasungen müssen den Normen und bei Verwendung von Mehrscheiben-Isolierglas auch den Einbaurichtlinien der Isolierglashersteller entsprechen. Es ist zu gewährleisten, dass die Glasfalze zum Dampfdruckausgleich nach außen geöffnet sind.</w:t>
      </w:r>
    </w:p>
    <w:p>
      <w:pPr>
        <w:pStyle w:val="Normal"/>
        <w:rPr/>
      </w:pPr>
      <w:r>
        <w:rPr>
          <w:rFonts w:cs="Helvetica" w:ascii="Helvetica" w:hAnsi="Helvetica"/>
          <w:b/>
          <w:sz w:val="20"/>
          <w:szCs w:val="20"/>
        </w:rPr>
        <w:t>Dampfdiffusionsverhalten bei Holz-Aluminium Pfosten-Riegel-Fassaden</w:t>
      </w:r>
    </w:p>
    <w:p>
      <w:pPr>
        <w:pStyle w:val="Normal"/>
        <w:rPr/>
      </w:pPr>
      <w:r>
        <w:rPr>
          <w:rFonts w:cs="Helvetica" w:ascii="Helvetica" w:hAnsi="Helvetica"/>
          <w:sz w:val="20"/>
          <w:szCs w:val="20"/>
        </w:rPr>
        <w:t>Bei Abdeckung des inneren Holztragprofils mit Kunststoff-, Gummi- oder Aluminiumprofilen ist das Dampfdiffusionsverhalten zu berücksichtigen. Eine Ausbildung der Dampfdiffusionsnut ist zwingend erforderlich.</w:t>
      </w:r>
    </w:p>
    <w:p>
      <w:pPr>
        <w:pStyle w:val="Normal"/>
        <w:rPr>
          <w:rFonts w:ascii="Helvetica" w:hAnsi="Helvetica" w:cs="Helvetica"/>
          <w:b/>
          <w:b/>
          <w:sz w:val="20"/>
          <w:szCs w:val="20"/>
        </w:rPr>
      </w:pPr>
      <w:r>
        <w:rPr>
          <w:rFonts w:cs="Helvetica" w:ascii="Helvetica" w:hAnsi="Helvetica"/>
          <w:b/>
          <w:sz w:val="20"/>
          <w:szCs w:val="20"/>
        </w:rPr>
        <w:t xml:space="preserve">Rahmen- bzw. Pfosten-Riegel-Verbindungen </w:t>
      </w:r>
    </w:p>
    <w:p>
      <w:pPr>
        <w:pStyle w:val="Normal"/>
        <w:rPr/>
      </w:pPr>
      <w:r>
        <w:rPr>
          <w:rFonts w:cs="Helvetica" w:ascii="Helvetica" w:hAnsi="Helvetica"/>
          <w:sz w:val="20"/>
          <w:szCs w:val="20"/>
        </w:rPr>
        <w:t>Die Oberflächenbehandlung des Holzes nach den Normen für Lacke und Anstrichstoffe DIN EN 927-1 zu erfolgen. Es ist auf eine Holzfeuchte von 13±2% zu achten. Die Oberflächenbehandlung des Holzrahmens richtet sich nach der gewählten Holzart und dem gewählten Beschichtungssystem. In der Regel ist eine Mindest-Trockenschichtdicke von 30 µm zu gewährleisten. Bei Ausführung anderer Verbindungsmittel muss die Lasteinleitung vom Riegel in den Pfosten nachgewiesen werden. Der Schutz des Hirnholzes im Anschlussbereich an den Pfosten muss gewährleistet sein.</w:t>
      </w:r>
    </w:p>
    <w:p>
      <w:pPr>
        <w:pStyle w:val="Normal"/>
        <w:rPr/>
      </w:pPr>
      <w:r>
        <w:rPr>
          <w:rFonts w:cs="Helvetica" w:ascii="Helvetica" w:hAnsi="Helvetica"/>
          <w:sz w:val="20"/>
          <w:szCs w:val="20"/>
        </w:rPr>
        <w:t xml:space="preserve">Dübelverbindungen sind entsprechend den Ausführungen nach DIN 68121 auszubilden. Alle Rahmenverbindungen ab einer Holzdicke von 45 mm sind mindestens mit Doppelzapfen auszuführen. Für andere Rahmenverbindungen ist die Eignung durch Prüfung in einem anerkannten Prüfinstitut </w:t>
      </w:r>
    </w:p>
    <w:p>
      <w:pPr>
        <w:pStyle w:val="Normal"/>
        <w:rPr>
          <w:rFonts w:ascii="Helvetica" w:hAnsi="Helvetica" w:cs="Helvetica"/>
          <w:b/>
          <w:b/>
          <w:sz w:val="20"/>
          <w:szCs w:val="20"/>
        </w:rPr>
      </w:pPr>
      <w:r>
        <w:rPr>
          <w:rFonts w:cs="Helvetica" w:ascii="Helvetica" w:hAnsi="Helvetica"/>
          <w:b/>
          <w:sz w:val="20"/>
          <w:szCs w:val="20"/>
        </w:rPr>
        <w:t>Verbindung zwischen Aluminium- und Holzprofil</w:t>
      </w:r>
    </w:p>
    <w:p>
      <w:pPr>
        <w:pStyle w:val="Normal"/>
        <w:rPr/>
      </w:pPr>
      <w:r>
        <w:rPr>
          <w:rFonts w:cs="Helvetica" w:ascii="Helvetica" w:hAnsi="Helvetica"/>
          <w:sz w:val="20"/>
          <w:szCs w:val="20"/>
        </w:rPr>
        <w:t>Die Aluminium- und Holzteile sind so miteinander zu verbinden, dass durch material-spezifisch bedingte Längenänderung keine unzulässigen Spannungen und Verformungen auftreten. Die maximal auftretende Belastung aus der Windlast muss unter Berücksichtigung der über das Verglasungssystem einwirkenden Kräfte mit der erforderlichen Sicherheit aufgenommen werden. Das System muss mindestens den Anforderungen der DIN EN 14351  und der DIN EN 13830 entsprechen.</w:t>
      </w:r>
    </w:p>
    <w:p>
      <w:pPr>
        <w:pStyle w:val="Normal"/>
        <w:rPr>
          <w:rFonts w:ascii="Helvetica" w:hAnsi="Helvetica" w:cs="Helvetica"/>
          <w:b/>
          <w:b/>
          <w:sz w:val="20"/>
          <w:szCs w:val="20"/>
        </w:rPr>
      </w:pPr>
      <w:r>
        <w:rPr>
          <w:rFonts w:cs="Helvetica" w:ascii="Helvetica" w:hAnsi="Helvetica"/>
          <w:b/>
          <w:sz w:val="20"/>
          <w:szCs w:val="20"/>
        </w:rPr>
        <w:t>Holz-Aluminium-Fenster</w:t>
      </w:r>
    </w:p>
    <w:p>
      <w:pPr>
        <w:pStyle w:val="Normal"/>
        <w:rPr/>
      </w:pPr>
      <w:r>
        <w:rPr>
          <w:rFonts w:cs="Helvetica" w:ascii="Helvetica" w:hAnsi="Helvetica"/>
          <w:sz w:val="20"/>
          <w:szCs w:val="20"/>
        </w:rPr>
        <w:t>Bei Holz-Aluminium-Fenstern ist in Ergänzung der EN14351 und der DIN EN 13830 zu beachten: Der Abstand zwischen der äußeren Holzoberfläche und der Rückseite der äußeren Fläche des Aluminiumteils muss mindestens 7 mm - mit Ausnahme konstruktionsbedingter Auflageflächen - betragen. Die direkte Auflagefläche zwischen Holz und Aluminium muss bei jeder Auflage kleiner als 20 mm sein. Die Öffnungen zum Dampfdruckausgleich und zur Entwässerung müssen folgende Mindestquerschnitte haben: Schlitze 5 mm x 20 mm oder Bohrungen Durchmesser 8 mm. Ihr Abstand untereinander darf 600 mm nicht überschreiten. Sie müssen so angeordnet sein, dass kein Niederschlags- und Reinigungswasser eindringen kann.</w:t>
      </w:r>
    </w:p>
    <w:p>
      <w:pPr>
        <w:pStyle w:val="Normal"/>
        <w:rPr>
          <w:rFonts w:ascii="Helvetica" w:hAnsi="Helvetica" w:cs="Helvetica"/>
          <w:b/>
          <w:b/>
          <w:sz w:val="20"/>
          <w:szCs w:val="20"/>
        </w:rPr>
      </w:pPr>
      <w:r>
        <w:rPr>
          <w:rFonts w:cs="Helvetica" w:ascii="Helvetica" w:hAnsi="Helvetica"/>
          <w:b/>
          <w:sz w:val="20"/>
          <w:szCs w:val="20"/>
        </w:rPr>
        <w:t>Holzschutz</w:t>
      </w:r>
    </w:p>
    <w:p>
      <w:pPr>
        <w:pStyle w:val="Normal"/>
        <w:rPr/>
      </w:pPr>
      <w:r>
        <w:rPr>
          <w:rFonts w:cs="Helvetica" w:ascii="Helvetica" w:hAnsi="Helvetica"/>
          <w:sz w:val="20"/>
          <w:szCs w:val="20"/>
        </w:rPr>
        <w:t>Nach besonderer Vereinbarung kann gemäß DIN 68800 Teil 3 Abs. 11. 1 auf einen chemischen Holzschutz verzichtet werden. Der vorbeugende chemische Holzschutz muss ein geeignetes, auf den Verwendungszweck bezogenes, gültiges Prüfzeugnis besitzen. Ein chemischer Holzschutz ist nicht erforderlich im Bereich der Gefährdungsklasse 3, wenn Hölzer der Resistenzklasse 1 oder 2 nach DIN 68364 verwendet werden.</w:t>
      </w:r>
    </w:p>
    <w:p>
      <w:pPr>
        <w:pStyle w:val="Normal"/>
        <w:rPr/>
      </w:pPr>
      <w:r>
        <w:rPr>
          <w:rFonts w:cs="Helvetica" w:ascii="Helvetica" w:hAnsi="Helvetica"/>
          <w:sz w:val="20"/>
          <w:szCs w:val="20"/>
        </w:rPr>
        <w:t>Die Holzschutzbehandlung hat, soweit es die Größe der Fensterelemente zulässt, im Tauch- oder Flutverfahren, ansonsten durch Anstrich zu erfolgen. Dies gilt auch für das Leistenmaterial.</w:t>
      </w:r>
    </w:p>
    <w:p>
      <w:pPr>
        <w:pStyle w:val="Normal"/>
        <w:rPr>
          <w:rFonts w:ascii="Helvetica" w:hAnsi="Helvetica" w:cs="Helvetica"/>
          <w:b/>
          <w:b/>
          <w:sz w:val="20"/>
          <w:szCs w:val="20"/>
        </w:rPr>
      </w:pPr>
      <w:r>
        <w:rPr>
          <w:rFonts w:cs="Helvetica" w:ascii="Helvetica" w:hAnsi="Helvetica"/>
          <w:b/>
          <w:sz w:val="20"/>
          <w:szCs w:val="20"/>
        </w:rPr>
        <w:t>Anstrich</w:t>
      </w:r>
    </w:p>
    <w:p>
      <w:pPr>
        <w:pStyle w:val="Normal"/>
        <w:rPr/>
      </w:pPr>
      <w:r>
        <w:rPr>
          <w:rFonts w:cs="Helvetica" w:ascii="Helvetica" w:hAnsi="Helvetica"/>
          <w:sz w:val="20"/>
          <w:szCs w:val="20"/>
        </w:rPr>
        <w:t>Sind die sichtbaren Flächen mit einem Grundanstrich versehen, muss der nachfolgende Anstrich kurzfristig erfolgen. Die Schichtdicke des fertigen Anstriches muss auf den sichtbar bleibenden Flächen im Mittel bei Lasuren 60 μm und bei deckendem Anstrich 100 μm Trockenschichtdicke betragen. Zum Schutz des Holzes vor holzzerstörender UV-Strahlung darf die UV-Durchlässigkeit des fertigen Anstrichfilms nicht größer als 2,4 % sein.</w:t>
      </w:r>
    </w:p>
    <w:p>
      <w:pPr>
        <w:pStyle w:val="Normal"/>
        <w:rPr>
          <w:rFonts w:ascii="Helvetica" w:hAnsi="Helvetica" w:cs="Helvetica"/>
          <w:b/>
          <w:b/>
          <w:sz w:val="20"/>
          <w:szCs w:val="20"/>
        </w:rPr>
      </w:pPr>
      <w:r>
        <w:rPr>
          <w:rFonts w:cs="Helvetica" w:ascii="Helvetica" w:hAnsi="Helvetica"/>
          <w:b/>
          <w:sz w:val="20"/>
          <w:szCs w:val="20"/>
        </w:rPr>
        <w:t xml:space="preserve">Flügeldichtungen </w:t>
      </w:r>
    </w:p>
    <w:p>
      <w:pPr>
        <w:pStyle w:val="Normal"/>
        <w:rPr/>
      </w:pPr>
      <w:r>
        <w:rPr>
          <w:rFonts w:cs="Helvetica" w:ascii="Helvetica" w:hAnsi="Helvetica"/>
          <w:sz w:val="20"/>
          <w:szCs w:val="20"/>
        </w:rPr>
        <w:t>Alle Dichtungsprofile müssen so angebracht sein, dass sie die Forderungen der erforderlichen Bean</w:t>
        <w:softHyphen/>
        <w:t>spruchungsgruppe für die Fensterkonstruktion dauerhaft erfüllen. Die Dichtungen müssen auswechselbar sein. Für alle Konstruktionen sind die in den entsprechenden Fer</w:t>
        <w:softHyphen/>
        <w:t>tigungsunterlagen des Systemherstellers ausgewie</w:t>
        <w:softHyphen/>
        <w:t xml:space="preserve">senen Dichtungen zu verwenden. </w:t>
      </w:r>
    </w:p>
    <w:p>
      <w:pPr>
        <w:pStyle w:val="Normal"/>
        <w:rPr/>
      </w:pPr>
      <w:r>
        <w:rPr>
          <w:rFonts w:cs="Helvetica" w:ascii="Helvetica" w:hAnsi="Helvetica"/>
          <w:sz w:val="20"/>
          <w:szCs w:val="20"/>
        </w:rPr>
        <w:t xml:space="preserve">Für Dreh-, Drehkipp- und Stulp-Fenster ist eine Mitteldichtung vorgeschrieben. </w:t>
      </w:r>
    </w:p>
    <w:p>
      <w:pPr>
        <w:pStyle w:val="Normal"/>
        <w:rPr>
          <w:rFonts w:ascii="Helvetica" w:hAnsi="Helvetica" w:cs="Helvetica"/>
          <w:b/>
          <w:b/>
          <w:sz w:val="20"/>
          <w:szCs w:val="20"/>
        </w:rPr>
      </w:pPr>
      <w:r>
        <w:rPr>
          <w:rFonts w:cs="Helvetica" w:ascii="Helvetica" w:hAnsi="Helvetica"/>
          <w:b/>
          <w:sz w:val="20"/>
          <w:szCs w:val="20"/>
        </w:rPr>
        <w:t xml:space="preserve">Entwässerung der Konstruktion </w:t>
      </w:r>
    </w:p>
    <w:p>
      <w:pPr>
        <w:pStyle w:val="Normal"/>
        <w:rPr>
          <w:rFonts w:ascii="Helvetica" w:hAnsi="Helvetica" w:cs="Helvetica"/>
          <w:sz w:val="20"/>
          <w:szCs w:val="20"/>
        </w:rPr>
      </w:pPr>
      <w:r>
        <w:rPr>
          <w:rFonts w:cs="Helvetica" w:ascii="Helvetica" w:hAnsi="Helvetica"/>
          <w:sz w:val="20"/>
          <w:szCs w:val="20"/>
        </w:rPr>
        <w:t>Falze und Profilnuten, in die Niederschlag u. Kondenswasser eindringen können, müssen nach außen entwässert werden. Sichtbare Entwässerungsschlitze sind mit Kappen abzudecken. Gemäß DIN 18055 muss sichergestellt sein, dass in die Rahmenkonstruktion eingedrungenes Wasser unmit</w:t>
        <w:softHyphen/>
        <w:t>telbar und kontrolliert abgeführt wird, um Schäden am Fenster und am Baukörper zu vermeiden. Die Entwässerungsöffnungen zur Außenseite sollen einen Mindestquerschnitt von 5x20 mm haben. Der Ab</w:t>
        <w:softHyphen/>
        <w:t>stand der Öffnungen untereinander soll bei diesem Mindestquerschnitt nicht mehr als 600 mm betragen. Bei der zur Ausführung der Holz-Aluminium Pfosten-Riegelkonstruktion ist da</w:t>
        <w:softHyphen/>
        <w:t>rauf zu achten, dass die Drainage über die Riegel</w:t>
        <w:softHyphen/>
        <w:t>profile in die Pfosten/Elementpfosten im Bereich des Kreuzpunktes der Elemente sichergestellt ist. Die Entwässerung der Pfosten-Drainageräume erfolgt jeweils am Fußpunkt der Fassadenkonstruktionen bzw. gemäß den jeweiligen Systemherstellerangaben unter Berücksichtigung der wärmeschutztechnischen Anfor</w:t>
        <w:softHyphen/>
        <w:t xml:space="preserve">derungen. </w:t>
      </w:r>
    </w:p>
    <w:p>
      <w:pPr>
        <w:pStyle w:val="Normal"/>
        <w:rPr>
          <w:rFonts w:ascii="Helvetica" w:hAnsi="Helvetica" w:cs="Helvetica"/>
          <w:sz w:val="20"/>
          <w:szCs w:val="20"/>
        </w:rPr>
      </w:pPr>
      <w:r>
        <w:rPr>
          <w:rFonts w:cs="Helvetica" w:ascii="Helvetica" w:hAnsi="Helvetica"/>
          <w:sz w:val="20"/>
          <w:szCs w:val="20"/>
        </w:rPr>
        <w:t>Bei Flügeln (Fenster, Fensterbänder, Einsatzelemen</w:t>
        <w:softHyphen/>
        <w:t>te etc.) sowie auch bei Festverglasungen (Fenstern, Fensterbändern, Einsatzelementen, Pfosten-Riegelkon</w:t>
        <w:softHyphen/>
        <w:t>struktionen, Elementfassaden) ist der Rahmen im Glasfalzbereich mit Dampfdruckausgleichsöffnungen, entsprechend den Vorschriften der Isolierglasher</w:t>
        <w:softHyphen/>
        <w:t>steller bzw. gemäß den Vorgaben der Systembeschrei</w:t>
        <w:softHyphen/>
        <w:t>bung auszuführen. Bei der Ausführung von Paneelen ist darauf zu ach</w:t>
        <w:softHyphen/>
        <w:t xml:space="preserve">ten, dass die Dampfdruckausgleichsöffnungen des Paneels in der erforderlichen Größe und Anzahl nach unten eingebaut werden. Ansonsten sind bei Verwendung von Standardsystemen die Vorschriften der Systemhersteller zu beachten. </w:t>
      </w:r>
    </w:p>
    <w:p>
      <w:pPr>
        <w:pStyle w:val="Normal"/>
        <w:rPr>
          <w:rFonts w:ascii="Helvetica" w:hAnsi="Helvetica" w:cs="Helvetica"/>
          <w:b/>
          <w:b/>
          <w:sz w:val="20"/>
          <w:szCs w:val="20"/>
        </w:rPr>
      </w:pPr>
      <w:r>
        <w:rPr>
          <w:rFonts w:cs="Helvetica" w:ascii="Helvetica" w:hAnsi="Helvetica"/>
          <w:b/>
          <w:sz w:val="20"/>
          <w:szCs w:val="20"/>
        </w:rPr>
        <w:t xml:space="preserve">Verglasung, Ausfachung </w:t>
      </w:r>
    </w:p>
    <w:p>
      <w:pPr>
        <w:pStyle w:val="Normal"/>
        <w:rPr>
          <w:rFonts w:ascii="Helvetica" w:hAnsi="Helvetica" w:cs="Helvetica"/>
          <w:sz w:val="20"/>
          <w:szCs w:val="20"/>
        </w:rPr>
      </w:pPr>
      <w:r>
        <w:rPr>
          <w:rFonts w:cs="Helvetica" w:ascii="Helvetica" w:hAnsi="Helvetica"/>
          <w:sz w:val="20"/>
          <w:szCs w:val="20"/>
        </w:rPr>
        <w:t>Glaslieferung und Verglasung sind im Leistungsver</w:t>
        <w:softHyphen/>
        <w:t>zeichnis für die jeweiligen Positionen gesondert beschrieben. Der Glasaufbau richtet sich nach den jeweiligen Wärme-, Schall-, Brandschutz-und Sicherheitsan</w:t>
        <w:softHyphen/>
        <w:t>forderungen. Die Verglasung hat mittels EPDM oder TPE Dichtprofilen zu erfolgen. Siehe hierzu die "Technischen Vorgaben". Besonders hingewiesen wird auf die Befolgung der Verglasungs-Richtlinien der Isolierglas-Hersteller.</w:t>
      </w:r>
    </w:p>
    <w:p>
      <w:pPr>
        <w:pStyle w:val="Normal"/>
        <w:rPr>
          <w:rFonts w:ascii="Helvetica" w:hAnsi="Helvetica" w:cs="Helvetica"/>
          <w:sz w:val="20"/>
          <w:szCs w:val="20"/>
        </w:rPr>
      </w:pPr>
      <w:r>
        <w:rPr>
          <w:rFonts w:cs="Helvetica" w:ascii="Helvetica" w:hAnsi="Helvetica"/>
          <w:sz w:val="20"/>
          <w:szCs w:val="20"/>
        </w:rPr>
        <w:t>Die Lieferung und der Einbau von Ausfachungen ist im Leistungsverzeichnis für die jeweiligen Positi</w:t>
        <w:softHyphen/>
        <w:t xml:space="preserve">onen gesondert beschrieben.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0"/>
          <w:szCs w:val="20"/>
        </w:rPr>
      </w:pPr>
      <w:r>
        <w:rPr>
          <w:rFonts w:cs="Helvetica" w:ascii="Helvetica" w:hAnsi="Helvetica"/>
          <w:b/>
          <w:sz w:val="20"/>
          <w:szCs w:val="20"/>
        </w:rPr>
        <w:t xml:space="preserve">Toleranzen </w:t>
      </w:r>
    </w:p>
    <w:p>
      <w:pPr>
        <w:pStyle w:val="Normal"/>
        <w:rPr>
          <w:rFonts w:ascii="Helvetica" w:hAnsi="Helvetica" w:cs="Helvetica"/>
          <w:sz w:val="20"/>
          <w:szCs w:val="20"/>
        </w:rPr>
      </w:pPr>
      <w:r>
        <w:rPr>
          <w:rFonts w:cs="Helvetica" w:ascii="Helvetica" w:hAnsi="Helvetica"/>
          <w:sz w:val="20"/>
          <w:szCs w:val="20"/>
        </w:rPr>
        <w:t xml:space="preserve">Für diesen Leistungsbereich gilt die DIN 18201 u. DIN 18202. Toleranzen werden nach DIN 18202 wie folgt bewertet: </w:t>
      </w:r>
    </w:p>
    <w:p>
      <w:pPr>
        <w:pStyle w:val="Normal"/>
        <w:rPr/>
      </w:pPr>
      <w:r>
        <w:rPr>
          <w:rFonts w:cs="Helvetica" w:ascii="Helvetica" w:hAnsi="Helvetica"/>
          <w:sz w:val="20"/>
          <w:szCs w:val="20"/>
        </w:rPr>
        <w:t xml:space="preserve">Grenzmaße : </w:t>
        <w:tab/>
        <w:tab/>
        <w:t xml:space="preserve">Tabelle 1 </w:t>
      </w:r>
    </w:p>
    <w:p>
      <w:pPr>
        <w:pStyle w:val="Normal"/>
        <w:rPr/>
      </w:pPr>
      <w:r>
        <w:rPr>
          <w:rFonts w:cs="Helvetica" w:ascii="Helvetica" w:hAnsi="Helvetica"/>
          <w:sz w:val="20"/>
          <w:szCs w:val="20"/>
        </w:rPr>
        <w:t xml:space="preserve">Winkeltoleranzen : </w:t>
        <w:tab/>
        <w:t xml:space="preserve">Tabelle 2 </w:t>
      </w:r>
    </w:p>
    <w:p>
      <w:pPr>
        <w:pStyle w:val="Normal"/>
        <w:rPr/>
      </w:pPr>
      <w:r>
        <w:rPr>
          <w:rFonts w:cs="Helvetica" w:ascii="Helvetica" w:hAnsi="Helvetica"/>
          <w:sz w:val="20"/>
          <w:szCs w:val="20"/>
        </w:rPr>
        <w:t xml:space="preserve">Ebenheitstoleranzen : </w:t>
        <w:tab/>
        <w:t xml:space="preserve">Tabelle 3 </w:t>
      </w:r>
    </w:p>
    <w:p>
      <w:pPr>
        <w:pStyle w:val="Normal"/>
        <w:rPr>
          <w:rFonts w:ascii="Helvetica" w:hAnsi="Helvetica" w:cs="Helvetica"/>
          <w:sz w:val="20"/>
          <w:szCs w:val="20"/>
        </w:rPr>
      </w:pPr>
      <w:r>
        <w:rPr>
          <w:rFonts w:cs="Helvetica" w:ascii="Helvetica" w:hAnsi="Helvetica"/>
          <w:sz w:val="20"/>
          <w:szCs w:val="20"/>
        </w:rPr>
        <w:t>Stellt der AN im Rahmen der Ausführung seiner Lei</w:t>
        <w:softHyphen/>
        <w:t>stungen hiervon abweichende Toleranzen fest, so ist der AG hierüber inkl. der daraus resultieren</w:t>
        <w:softHyphen/>
        <w:t>den Konsequenzen (z.B. Änderung der Konstruktion, Kosten etc.) unverzüglich und schriftlich zu infor</w:t>
        <w:softHyphen/>
        <w:t xml:space="preserve">mieren. </w:t>
      </w:r>
    </w:p>
    <w:p>
      <w:pPr>
        <w:pStyle w:val="Normal"/>
        <w:rPr>
          <w:rFonts w:ascii="Helvetica" w:hAnsi="Helvetica" w:cs="Helvetica"/>
          <w:b/>
          <w:b/>
          <w:sz w:val="20"/>
          <w:szCs w:val="20"/>
        </w:rPr>
      </w:pPr>
      <w:r>
        <w:rPr>
          <w:rFonts w:cs="Helvetica" w:ascii="Helvetica" w:hAnsi="Helvetica"/>
          <w:b/>
          <w:sz w:val="20"/>
          <w:szCs w:val="20"/>
        </w:rPr>
        <w:t xml:space="preserve">Einbau der Elemente </w:t>
      </w:r>
    </w:p>
    <w:p>
      <w:pPr>
        <w:pStyle w:val="Normal"/>
        <w:rPr/>
      </w:pPr>
      <w:r>
        <w:rPr>
          <w:rFonts w:cs="Helvetica" w:ascii="Helvetica" w:hAnsi="Helvetica"/>
          <w:sz w:val="20"/>
          <w:szCs w:val="20"/>
        </w:rPr>
        <w:t>Die Verankerungen der Elemente sind so auszuführen, dass alle aus horizontaler und vertikaler Richtung auftretenden Kräfte und Lasten kraftschlüssig und mit den vorgeschriebenen Sicherheitsreserven auf den Baukörper übertragen werden. Bewegungen des Baukörpers u. Dehnungen der Elemente müssen aufgenommen werden, ohne dass hieraus Belas</w:t>
        <w:softHyphen/>
        <w:t>tungen auf die Konstruktion übertragen werden. Die Montage der Aluminium-Holz-Bauelemente muss flucht- und lotrecht erfolgen. Die horizontalen Einbauebenen sind nach den Meterrissen ein zumessen, die in jedem Geschoss durch den Auftragnehmer anzubringen sind. Alle zur Montage erforderlichen Befestigungsmittel sind in die Einheitspreise mit einzukalkulieren. Falls im Leistungsverzeichnis angegeben, werden für bestimmte Anschlüsse Ankerschienen bauseits kosten</w:t>
        <w:softHyphen/>
        <w:t xml:space="preserve">los geliefert und in die Rohbauteile eingelassen. </w:t>
      </w:r>
    </w:p>
    <w:p>
      <w:pPr>
        <w:pStyle w:val="Normal"/>
        <w:rPr/>
      </w:pPr>
      <w:r>
        <w:rPr>
          <w:rFonts w:cs="Helvetica" w:ascii="Helvetica" w:hAnsi="Helvetica"/>
          <w:sz w:val="20"/>
          <w:szCs w:val="20"/>
        </w:rPr>
        <w:t>Befestigungs-u. Verbindungsmittel, wie Schrauben, Bolzen und Dübel, müssen dem jeweiligen Verwendungs</w:t>
        <w:softHyphen/>
        <w:t>zweck entsprechend und gemäß den Anforderungen aus</w:t>
        <w:softHyphen/>
        <w:t>gewählt werden. Bei der Auswahl sind die hierfür gültigen Normen und der aktuelle "Stand der Technik" zu berücksichtigen und zu befolgen. Es kommen nur bauaufsichtlich zugelassene Dübel zur Ausführung. Sämtliche Befestigungsteile, die der Witterung aus</w:t>
        <w:softHyphen/>
        <w:t>gesetzt sind bzw. in hinter lüfteten Bereichen liegen, sind aus Edelstahl zu fertigen. Sämtliche Anschlüsse u. Abdichtungen an angrenzende Bauteile sind in die EP einzukalkulieren. Die Anschlüsse müssen den bauphysikalischen Anfor</w:t>
        <w:softHyphen/>
        <w:t xml:space="preserve">derungen gerecht werden. Das heißt, Anforderungen aus Wärmeschutz, Feuchteschutz, Schallschutz und Fugenbewegung sind zu berücksichtigen. </w:t>
      </w:r>
    </w:p>
    <w:p>
      <w:pPr>
        <w:pStyle w:val="Normal"/>
        <w:rPr>
          <w:rFonts w:ascii="Helvetica" w:hAnsi="Helvetica" w:cs="Helvetica"/>
          <w:b/>
          <w:b/>
          <w:sz w:val="20"/>
          <w:szCs w:val="20"/>
        </w:rPr>
      </w:pPr>
      <w:r>
        <w:rPr>
          <w:rFonts w:cs="Helvetica" w:ascii="Helvetica" w:hAnsi="Helvetica"/>
          <w:b/>
          <w:sz w:val="20"/>
          <w:szCs w:val="20"/>
        </w:rPr>
        <w:t xml:space="preserve">Abdichtung zum Baukörper </w:t>
      </w:r>
    </w:p>
    <w:p>
      <w:pPr>
        <w:pStyle w:val="Normal"/>
        <w:rPr/>
      </w:pPr>
      <w:r>
        <w:rPr>
          <w:rFonts w:cs="Helvetica" w:ascii="Helvetica" w:hAnsi="Helvetica"/>
          <w:sz w:val="20"/>
          <w:szCs w:val="20"/>
        </w:rPr>
        <w:t>Erforderliche Dichtungsprofile sind aus EPDM oder TPE ein</w:t>
        <w:softHyphen/>
        <w:t>zusetzen. Sie müssen in Beschaffenheit, Abmessung und Gestaltung dem vorgesehenen Verwendungszweck entsprechen. Ihre elastischen Eigenschaften müssen im vorkommenden Temperaturbereich den Anforderun</w:t>
        <w:softHyphen/>
        <w:t xml:space="preserve">gen genügen. </w:t>
      </w:r>
    </w:p>
    <w:p>
      <w:pPr>
        <w:pStyle w:val="Normal"/>
        <w:rPr>
          <w:rFonts w:ascii="Helvetica" w:hAnsi="Helvetica" w:cs="Helvetica"/>
          <w:sz w:val="20"/>
          <w:szCs w:val="20"/>
        </w:rPr>
      </w:pPr>
      <w:r>
        <w:rPr>
          <w:rFonts w:cs="Helvetica" w:ascii="Helvetica" w:hAnsi="Helvetica"/>
          <w:sz w:val="20"/>
          <w:szCs w:val="20"/>
        </w:rPr>
        <w:t>Für Versiegelungen sind elastisch bleibende Dicht</w:t>
        <w:softHyphen/>
        <w:t>stoffe auf Silikon-oder Polysulfidbasis zu verwen</w:t>
        <w:softHyphen/>
        <w:t>den. Die Versiegelung muss unter Berücksichtigung der konstruktiven Gegebenheiten innerhalb der vor</w:t>
        <w:softHyphen/>
        <w:t>kommenden Temperaturbereiche an den anschließenden Bauteilen so haften, dass sie, unter Berücksichti</w:t>
        <w:softHyphen/>
        <w:t>gung der zulässigen Dehnungsbewegungen der Bauteile, nicht von den Haftflächen abreißt. PVC-Profile dürfen nicht mit bitumenhaltigen Stof</w:t>
        <w:softHyphen/>
        <w:t xml:space="preserve">fen in Verbindung kommen. Bei der Abdichtung von Anschlussfugen mit elastischen Dichtstoffen sind die DIN 18540 und die Verarbeitungs-Richtlinien des Herstellers zu befolgen. </w:t>
      </w:r>
    </w:p>
    <w:p>
      <w:pPr>
        <w:pStyle w:val="Normal"/>
        <w:rPr>
          <w:rFonts w:ascii="Helvetica" w:hAnsi="Helvetica" w:cs="Helvetica"/>
          <w:sz w:val="20"/>
          <w:szCs w:val="20"/>
        </w:rPr>
      </w:pPr>
      <w:r>
        <w:rPr>
          <w:rFonts w:cs="Helvetica" w:ascii="Helvetica" w:hAnsi="Helvetica"/>
          <w:sz w:val="20"/>
          <w:szCs w:val="20"/>
        </w:rPr>
        <w:t>Bei Abdichtung der Bauteile zum Baukörper mit Bau</w:t>
        <w:softHyphen/>
        <w:t>abdichtungsfolien ist die Auswahl nach deren Eigen</w:t>
        <w:softHyphen/>
        <w:t>schaften, geringe bzw. hohe Dampfdurchlässigkeit, entsprechend den jeweiligen Anforderungen vorzu</w:t>
        <w:softHyphen/>
        <w:t xml:space="preserve">nehmen. Wird die Bauabdichtungsfolie verklebt, so müssen die Klebeflächen frei von Verunreinigungen und Fremdstoffen sein. Die Angaben des Herstellers sind zu beachten. </w:t>
      </w:r>
    </w:p>
    <w:p>
      <w:pPr>
        <w:pStyle w:val="Normal"/>
        <w:rPr>
          <w:rFonts w:ascii="Helvetica" w:hAnsi="Helvetica" w:cs="Helvetica"/>
          <w:b/>
          <w:b/>
          <w:sz w:val="20"/>
          <w:szCs w:val="20"/>
        </w:rPr>
      </w:pPr>
      <w:r>
        <w:rPr>
          <w:rFonts w:cs="Helvetica" w:ascii="Helvetica" w:hAnsi="Helvetica"/>
          <w:b/>
          <w:sz w:val="20"/>
          <w:szCs w:val="20"/>
        </w:rPr>
        <w:t xml:space="preserve">Feuchtigkeitsschutz </w:t>
      </w:r>
    </w:p>
    <w:p>
      <w:pPr>
        <w:pStyle w:val="Normal"/>
        <w:rPr>
          <w:rFonts w:ascii="Helvetica" w:hAnsi="Helvetica" w:cs="Helvetica"/>
          <w:sz w:val="20"/>
          <w:szCs w:val="20"/>
        </w:rPr>
      </w:pPr>
      <w:r>
        <w:rPr>
          <w:rFonts w:cs="Helvetica" w:ascii="Helvetica" w:hAnsi="Helvetica"/>
          <w:sz w:val="20"/>
          <w:szCs w:val="20"/>
        </w:rPr>
        <w:t>Bei der Wärmedämmung eines Bauteils ist stets da</w:t>
        <w:softHyphen/>
        <w:t>rauf zu achten, dass die dampfdichten Materialien auf der warmen Seite und die dampfdurchlässigen auf der kalten Seite angebracht werden. Baukörper</w:t>
        <w:softHyphen/>
        <w:t>anschlüsse sind fachgerecht abzudichten. Die Abdichtung der Fenster-, Tür-und Fassadenele</w:t>
        <w:softHyphen/>
        <w:t>mente zum Baukörper ist mit Bauabdichtungsfolien bzw. abgekanteten Blechprofilen einschl. geeigneter dauerelastischer Versiegelungen inkl. Vorfüller zu angrenzenden Bauteilen herzustellen. Lage und Anordnung von Dampfsperren und Folien müs</w:t>
        <w:softHyphen/>
        <w:t>sen wärme-und feuchttechnischen Erfordernissen ent</w:t>
        <w:softHyphen/>
        <w:t>sprechen. Alle Flächen der Fassade müssen so entkoppelt, ge</w:t>
        <w:softHyphen/>
        <w:t>dämmt und abgedichtet werden, dass an keiner Stelle (Flächen, Ecken, Randbereiche, Deckenbereiche und Fußpunkte etc.) unzulässiges Tau-bzw. Kondensat</w:t>
        <w:softHyphen/>
        <w:t>wasser anfällt. Zur Vermeidung von Tauwasser-und Schimmelpilzbil</w:t>
        <w:softHyphen/>
        <w:t xml:space="preserve">dung auf raumseitigen Bauteiloberflächen darf die raumseitige Oberflächentemperatur von 12,6°C gemäß DIN 4108 bezogen auf 20°C Rauminnentemperatur und -5°C Außentemperatur nicht unterschritten werden. </w:t>
      </w:r>
    </w:p>
    <w:p>
      <w:pPr>
        <w:pStyle w:val="Normal"/>
        <w:rPr>
          <w:rFonts w:ascii="Helvetica" w:hAnsi="Helvetica" w:cs="Helvetica"/>
          <w:sz w:val="20"/>
          <w:szCs w:val="20"/>
        </w:rPr>
      </w:pPr>
      <w:r>
        <w:rPr>
          <w:rFonts w:cs="Helvetica" w:ascii="Helvetica" w:hAnsi="Helvetica"/>
          <w:sz w:val="20"/>
          <w:szCs w:val="20"/>
        </w:rPr>
        <w:t>Die Mindestforderungen zur Vermeidung von Schimmel</w:t>
        <w:softHyphen/>
        <w:t xml:space="preserve">pilzbildung im Bereich von Wärmebrücken sind gemäß DIN 4108 einzuhalten. Soweit die Anschlussausbildungen entsprechend dem Beiblatt 2 zur DIN 4108 ausgeführt werden, ist kein gesonderter Nachweis erforderlich. Für alle abweichenden Konstruktionen müssen die Mindestanforderungen nachgewiesen werden. </w:t>
      </w:r>
    </w:p>
    <w:p>
      <w:pPr>
        <w:pStyle w:val="Normal"/>
        <w:rPr>
          <w:rFonts w:ascii="Helvetica" w:hAnsi="Helvetica" w:cs="Helvetica"/>
          <w:b/>
          <w:b/>
          <w:sz w:val="20"/>
          <w:szCs w:val="20"/>
        </w:rPr>
      </w:pPr>
      <w:r>
        <w:rPr>
          <w:rFonts w:cs="Helvetica" w:ascii="Helvetica" w:hAnsi="Helvetica"/>
          <w:b/>
          <w:sz w:val="20"/>
          <w:szCs w:val="20"/>
        </w:rPr>
        <w:t xml:space="preserve">Beweglicher Sonnenschutz </w:t>
      </w:r>
    </w:p>
    <w:p>
      <w:pPr>
        <w:pStyle w:val="Normal"/>
        <w:rPr/>
      </w:pPr>
      <w:r>
        <w:rPr>
          <w:rFonts w:cs="Helvetica" w:ascii="Helvetica" w:hAnsi="Helvetica"/>
          <w:sz w:val="20"/>
          <w:szCs w:val="20"/>
        </w:rPr>
        <w:t>Sofern Sonnenschutzkonstruktionen Bestandteil der Ausschreibung sind, umfasst die Leistung des AN die Herstellung, die Lieferung und die Montage dieser Konstruktionen. Der Ausschreibung liegen die Konstruktionsmerkma</w:t>
        <w:softHyphen/>
        <w:t>le eines Systemherstellers zugrunde. Der Bieter kann die Produkte anderer gleichwertiger System</w:t>
        <w:softHyphen/>
        <w:t>hersteller verwenden. Es dürfen nur Systeme angeboten werden, bei denen die kompletten Komponenten einheitlich vom System</w:t>
        <w:softHyphen/>
        <w:t>hersteller zur Verfügung gestellt werden. Die Profil-und Zubehörauswahl muss nach den gül</w:t>
        <w:softHyphen/>
        <w:t xml:space="preserve">tigen Unterlagen des System-Herstellers erfolgen. </w:t>
      </w:r>
    </w:p>
    <w:p>
      <w:pPr>
        <w:pStyle w:val="Normal"/>
        <w:rPr>
          <w:rFonts w:ascii="Helvetica" w:hAnsi="Helvetica" w:cs="Helvetica"/>
          <w:b/>
          <w:b/>
          <w:sz w:val="20"/>
          <w:szCs w:val="20"/>
        </w:rPr>
      </w:pPr>
      <w:r>
        <w:rPr>
          <w:rFonts w:cs="Helvetica" w:ascii="Helvetica" w:hAnsi="Helvetica"/>
          <w:b/>
          <w:sz w:val="20"/>
          <w:szCs w:val="20"/>
        </w:rPr>
        <w:t xml:space="preserve">Blitzschutz </w:t>
      </w:r>
    </w:p>
    <w:p>
      <w:pPr>
        <w:pStyle w:val="Normal"/>
        <w:rPr>
          <w:rFonts w:ascii="Helvetica" w:hAnsi="Helvetica" w:cs="Helvetica"/>
          <w:sz w:val="20"/>
          <w:szCs w:val="20"/>
        </w:rPr>
      </w:pPr>
      <w:r>
        <w:rPr>
          <w:rFonts w:cs="Helvetica" w:ascii="Helvetica" w:hAnsi="Helvetica"/>
          <w:sz w:val="20"/>
          <w:szCs w:val="20"/>
        </w:rPr>
        <w:t>Es gehört zum Auftrag des AN, alle Fassadenelemen</w:t>
        <w:softHyphen/>
        <w:t>te entsprechend den Richtlinien insbesondere DIN VDE 0185, DIN 18384, DIN 57185 sowie VdS-Richtlinie 2006 leitend miteinander zu verbinden. Die Verbin</w:t>
        <w:softHyphen/>
        <w:t>dungen sind durch Bohrungen mit Verschraubungen und Schleifleitungen mit dem erforderlichen Querschnitt vorzunehmen. Vor Ausführung der Arbeiten ist eine Abstimmung mit der bauseitigen Blitzschutzfirma bezüglich der Aus</w:t>
        <w:softHyphen/>
        <w:t>führung der Verbindungen sowie der Art und Anzahl der Anschlusspunkte an den Übergabestellen durch den AN herbeizuführen. Die Ausführung der Übergabestellen gehört zum Lei</w:t>
        <w:softHyphen/>
        <w:t xml:space="preserve">stungsumfang des AN und ist in die Angebotspreise einzurechnen. Weiterhin sind die Güte-und Prüfbestimmungen für die Errichtung von Blitzschutzanlagen -RAL-GZ 642 einzuhalten. Der Anschluss an die Blitzschutz-Ableitung erfolgt bauseits Die Maßnahmen werden generell in einer gesonderten Position ausgewiesen. </w:t>
      </w:r>
    </w:p>
    <w:p>
      <w:pPr>
        <w:pStyle w:val="Normal"/>
        <w:rPr>
          <w:rFonts w:ascii="Helvetica" w:hAnsi="Helvetica" w:cs="Helvetica"/>
          <w:b/>
          <w:b/>
          <w:sz w:val="20"/>
          <w:szCs w:val="20"/>
        </w:rPr>
      </w:pPr>
      <w:r>
        <w:rPr>
          <w:rFonts w:cs="Helvetica" w:ascii="Helvetica" w:hAnsi="Helvetica"/>
          <w:b/>
          <w:sz w:val="20"/>
          <w:szCs w:val="20"/>
        </w:rPr>
        <w:t xml:space="preserve">Anodische Oxidation </w:t>
      </w:r>
    </w:p>
    <w:p>
      <w:pPr>
        <w:pStyle w:val="Normal"/>
        <w:rPr>
          <w:rFonts w:ascii="Helvetica" w:hAnsi="Helvetica" w:cs="Helvetica"/>
          <w:sz w:val="20"/>
          <w:szCs w:val="20"/>
        </w:rPr>
      </w:pPr>
      <w:r>
        <w:rPr>
          <w:rFonts w:cs="Helvetica" w:ascii="Helvetica" w:hAnsi="Helvetica"/>
          <w:sz w:val="20"/>
          <w:szCs w:val="20"/>
        </w:rPr>
        <w:t>Die anodische Oxidation der Aluminium-Profile und -Bleche muss entsprechend DIN 17611 durchgeführt werden. Die Güterichtlinien für anodisch erzeugte Oxydschichten auf Aluminium (EURAS/EWAA), herausge</w:t>
        <w:softHyphen/>
        <w:t>geben von dem Verband für die Oberflächenveredelung e.V. (VOA), Laufertormauer 6, 90403 Nürnberg, sind einzuhalten. Die Oberflächenbehandlung und -ausführung erfolgt gemäß den im Leistungsverzeichnis gemachten Angaben. Die Vorbehandlungsstufen inkl. deren Möglichkeiten und Einschränkungen sind in der DIN 17611 hinsicht</w:t>
        <w:softHyphen/>
        <w:t>lich der Oberflächengüte dargestellt. Die Beurteilungsempfehlungen für das Oberflächen</w:t>
        <w:softHyphen/>
        <w:t xml:space="preserve">finisch des Systemgebers sind einzuhalten. </w:t>
      </w:r>
    </w:p>
    <w:p>
      <w:pPr>
        <w:pStyle w:val="Normal"/>
        <w:rPr>
          <w:rFonts w:ascii="Helvetica" w:hAnsi="Helvetica" w:cs="Helvetica"/>
          <w:b/>
          <w:b/>
          <w:sz w:val="20"/>
          <w:szCs w:val="20"/>
        </w:rPr>
      </w:pPr>
      <w:r>
        <w:rPr>
          <w:rFonts w:cs="Helvetica" w:ascii="Helvetica" w:hAnsi="Helvetica"/>
          <w:b/>
          <w:sz w:val="20"/>
          <w:szCs w:val="20"/>
        </w:rPr>
        <w:t xml:space="preserve">Farb-Beschichtung Pulver / Nasslack </w:t>
      </w:r>
    </w:p>
    <w:p>
      <w:pPr>
        <w:pStyle w:val="Normal"/>
        <w:rPr/>
      </w:pPr>
      <w:r>
        <w:rPr>
          <w:rFonts w:cs="Helvetica" w:ascii="Helvetica" w:hAnsi="Helvetica"/>
          <w:sz w:val="20"/>
          <w:szCs w:val="20"/>
        </w:rPr>
        <w:t xml:space="preserve">Die Beschichtung der Aluminium-Profile und -Bleche muss mit GSB International und/oder QUALICOAT Güte </w:t>
        <w:softHyphen/>
        <w:t>gesicherten Pulver auf Polyesterbasis in einer Schichtdicke von mindestens 50 µm oder  nach Vor</w:t>
        <w:softHyphen/>
        <w:t>gaben des Nasslackherstellers, erfolgen. Der aus</w:t>
        <w:softHyphen/>
        <w:t>führende Beschichtungsbetrieb muss Inhaber des Gü</w:t>
        <w:softHyphen/>
        <w:t>tezeichens der GSB International ("Gütegemeinschaft für die Stückbeschichtung von Bauteilen aus Alumini</w:t>
        <w:softHyphen/>
        <w:t xml:space="preserve">um", Franziskanergasse 6, D-73525 Schwäbisch Gmünd) oder des Gütezeichens der QUALICOAT (Verband für die Oberflächenveredelung e.V. (VOA), Laufertormauer 6, 90403 Nürnberg) sein. Wenn in den Positionsbeschreibungen nicht anders beschrieben, ist die Oberflächenbehandlung und der Farbton wie folgt auszuführen: </w:t>
      </w:r>
    </w:p>
    <w:p>
      <w:pPr>
        <w:pStyle w:val="Normal"/>
        <w:rPr/>
      </w:pPr>
      <w:r>
        <w:rPr>
          <w:rFonts w:cs="Helvetica" w:ascii="Helvetica" w:hAnsi="Helvetica"/>
          <w:sz w:val="20"/>
          <w:szCs w:val="20"/>
        </w:rPr>
        <w:t xml:space="preserve">Profile und Metallflächen, Farb-Beschichtung (Pulver), Farbton außen : RAL oder DB nach Wahl des AG </w:t>
      </w:r>
    </w:p>
    <w:p>
      <w:pPr>
        <w:pStyle w:val="Normal"/>
        <w:rPr>
          <w:rFonts w:ascii="Helvetica" w:hAnsi="Helvetica" w:cs="Helvetica"/>
          <w:b/>
          <w:b/>
          <w:sz w:val="20"/>
          <w:szCs w:val="20"/>
        </w:rPr>
      </w:pPr>
      <w:r>
        <w:rPr>
          <w:rFonts w:cs="Helvetica" w:ascii="Helvetica" w:hAnsi="Helvetica"/>
          <w:b/>
          <w:sz w:val="20"/>
          <w:szCs w:val="20"/>
        </w:rPr>
        <w:t xml:space="preserve">Wartung und Pflege </w:t>
      </w:r>
    </w:p>
    <w:p>
      <w:pPr>
        <w:pStyle w:val="Normal"/>
        <w:rPr/>
      </w:pPr>
      <w:r>
        <w:rPr>
          <w:rFonts w:cs="Helvetica" w:ascii="Helvetica" w:hAnsi="Helvetica"/>
          <w:sz w:val="20"/>
          <w:szCs w:val="20"/>
        </w:rPr>
        <w:t>Vom AN sind alle von ihm gelieferten Produkte, die zur Sicherstellung einer dauerhaften Funktionstüch</w:t>
        <w:softHyphen/>
        <w:t>tigkeit und Lebensdauer einer regelmäßigen Wartung bedürfen, Benutzerinformationen für den AG zu er</w:t>
        <w:softHyphen/>
        <w:t>stellen, die aus Produktinformation, Bedienungsan</w:t>
        <w:softHyphen/>
        <w:t>leitung und Wartungsanleitung bestehen müssen. Insbesondere müssen die Benutzerinformationen An</w:t>
        <w:softHyphen/>
        <w:t xml:space="preserve">gaben zu folgenden Themen beinhalten: </w:t>
      </w:r>
    </w:p>
    <w:p>
      <w:pPr>
        <w:pStyle w:val="Normal"/>
        <w:rPr>
          <w:rFonts w:ascii="Helvetica" w:hAnsi="Helvetica" w:cs="Helvetica"/>
          <w:sz w:val="20"/>
          <w:szCs w:val="20"/>
        </w:rPr>
      </w:pPr>
      <w:r>
        <w:rPr>
          <w:rFonts w:cs="Helvetica" w:ascii="Helvetica" w:hAnsi="Helvetica"/>
          <w:sz w:val="20"/>
          <w:szCs w:val="20"/>
        </w:rPr>
        <w:t xml:space="preserve">-Produktinformationen </w:t>
      </w:r>
    </w:p>
    <w:p>
      <w:pPr>
        <w:pStyle w:val="Normal"/>
        <w:rPr/>
      </w:pPr>
      <w:r>
        <w:rPr>
          <w:rFonts w:cs="Helvetica" w:ascii="Helvetica" w:hAnsi="Helvetica"/>
          <w:sz w:val="20"/>
          <w:szCs w:val="20"/>
        </w:rPr>
        <w:t xml:space="preserve">-Bedienungsanleitung (Angaben zu bestimmungsgemäßer Verwendung und Fehlgebrauch) </w:t>
      </w:r>
    </w:p>
    <w:p>
      <w:pPr>
        <w:pStyle w:val="Normal"/>
        <w:rPr>
          <w:rFonts w:ascii="Helvetica" w:hAnsi="Helvetica" w:cs="Helvetica"/>
          <w:sz w:val="20"/>
          <w:szCs w:val="20"/>
        </w:rPr>
      </w:pPr>
      <w:r>
        <w:rPr>
          <w:rFonts w:cs="Helvetica" w:ascii="Helvetica" w:hAnsi="Helvetica"/>
          <w:sz w:val="20"/>
          <w:szCs w:val="20"/>
        </w:rPr>
        <w:t xml:space="preserve">-Wartungsanleitung </w:t>
      </w:r>
    </w:p>
    <w:p>
      <w:pPr>
        <w:pStyle w:val="Normal"/>
        <w:rPr>
          <w:rFonts w:ascii="Helvetica" w:hAnsi="Helvetica" w:cs="Helvetica"/>
          <w:sz w:val="20"/>
          <w:szCs w:val="20"/>
        </w:rPr>
      </w:pPr>
      <w:r>
        <w:rPr>
          <w:rFonts w:cs="Helvetica" w:ascii="Helvetica" w:hAnsi="Helvetica"/>
          <w:sz w:val="20"/>
          <w:szCs w:val="20"/>
        </w:rPr>
        <w:t xml:space="preserve">-Reinigung und Pflege </w:t>
      </w:r>
    </w:p>
    <w:p>
      <w:pPr>
        <w:pStyle w:val="Normal"/>
        <w:rPr>
          <w:rFonts w:ascii="Helvetica" w:hAnsi="Helvetica" w:cs="Helvetica"/>
          <w:sz w:val="20"/>
          <w:szCs w:val="20"/>
        </w:rPr>
      </w:pPr>
      <w:r>
        <w:rPr>
          <w:rFonts w:cs="Helvetica" w:ascii="Helvetica" w:hAnsi="Helvetica"/>
          <w:sz w:val="20"/>
          <w:szCs w:val="20"/>
        </w:rPr>
        <w:t xml:space="preserve">-Instandhaltung </w:t>
      </w:r>
    </w:p>
    <w:p>
      <w:pPr>
        <w:pStyle w:val="Normal"/>
        <w:rPr>
          <w:rFonts w:ascii="Helvetica" w:hAnsi="Helvetica" w:cs="Helvetica"/>
          <w:sz w:val="20"/>
          <w:szCs w:val="20"/>
        </w:rPr>
      </w:pPr>
      <w:r>
        <w:rPr>
          <w:rFonts w:cs="Helvetica" w:ascii="Helvetica" w:hAnsi="Helvetica"/>
          <w:sz w:val="20"/>
          <w:szCs w:val="20"/>
        </w:rPr>
        <w:t>Die Benutzerinformationen sind dem AG in schrift</w:t>
        <w:softHyphen/>
        <w:t>licher Form nach Abschluss der vertraglichen Lei</w:t>
        <w:softHyphen/>
        <w:t xml:space="preserve">stungen zu übergeben. </w:t>
      </w:r>
    </w:p>
    <w:p>
      <w:pPr>
        <w:pStyle w:val="Normal"/>
        <w:spacing w:before="0" w:after="200"/>
        <w:rPr>
          <w:rFonts w:ascii="Helvetica" w:hAnsi="Helvetica" w:cs="Helvetica"/>
          <w:sz w:val="20"/>
          <w:szCs w:val="20"/>
        </w:rPr>
      </w:pPr>
      <w:r>
        <w:rPr>
          <w:rFonts w:cs="Helvetica" w:ascii="Helvetica" w:hAnsi="Helvetica"/>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Std">
    <w:altName w:val="Courier New"/>
    <w:charset w:val="00"/>
    <w:family w:val="modern"/>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ourier Std;Courier New" w:hAnsi="Courier Std;Courier New" w:eastAsia="Times New Roman" w:cs="Courier Std;Courier New"/>
      <w:color w:val="000000"/>
      <w:sz w:val="24"/>
      <w:szCs w:val="24"/>
      <w:lang w:val="en-US" w:bidi="en-US" w:eastAsia="zh-CN"/>
    </w:rPr>
  </w:style>
  <w:style w:type="paragraph" w:styleId="CM81">
    <w:name w:val="CM81"/>
    <w:basedOn w:val="Default"/>
    <w:next w:val="Default"/>
    <w:qFormat/>
    <w:pPr/>
    <w:rPr>
      <w:rFonts w:cs="Times New Roman"/>
      <w:color w:val="000000"/>
    </w:rPr>
  </w:style>
  <w:style w:type="paragraph" w:styleId="CM82">
    <w:name w:val="CM82"/>
    <w:basedOn w:val="Default"/>
    <w:next w:val="Default"/>
    <w:qFormat/>
    <w:pPr/>
    <w:rPr>
      <w:rFonts w:cs="Times New Roman"/>
      <w:color w:val="000000"/>
    </w:rPr>
  </w:style>
  <w:style w:type="paragraph" w:styleId="CM2">
    <w:name w:val="CM2"/>
    <w:basedOn w:val="Default"/>
    <w:next w:val="Default"/>
    <w:qFormat/>
    <w:pPr>
      <w:spacing w:lineRule="atLeast" w:line="193"/>
    </w:pPr>
    <w:rPr>
      <w:rFonts w:cs="Times New Roman"/>
      <w:color w:val="000000"/>
    </w:rPr>
  </w:style>
  <w:style w:type="paragraph" w:styleId="CM83">
    <w:name w:val="CM83"/>
    <w:basedOn w:val="Default"/>
    <w:next w:val="Default"/>
    <w:qFormat/>
    <w:pPr/>
    <w:rPr>
      <w:rFonts w:cs="Times New Roman"/>
      <w:color w:val="000000"/>
    </w:rPr>
  </w:style>
  <w:style w:type="paragraph" w:styleId="CM6">
    <w:name w:val="CM6"/>
    <w:basedOn w:val="Default"/>
    <w:next w:val="Default"/>
    <w:qFormat/>
    <w:pPr>
      <w:spacing w:lineRule="atLeast" w:line="193"/>
    </w:pPr>
    <w:rPr>
      <w:rFonts w:cs="Times New Roman"/>
      <w:color w:val="000000"/>
    </w:rPr>
  </w:style>
  <w:style w:type="paragraph" w:styleId="CM9">
    <w:name w:val="CM9"/>
    <w:basedOn w:val="Default"/>
    <w:next w:val="Default"/>
    <w:qFormat/>
    <w:pPr>
      <w:spacing w:lineRule="atLeast" w:line="193"/>
    </w:pPr>
    <w:rPr>
      <w:rFonts w:cs="Times New Roman"/>
      <w:color w:val="000000"/>
    </w:rPr>
  </w:style>
  <w:style w:type="paragraph" w:styleId="CM20">
    <w:name w:val="CM20"/>
    <w:basedOn w:val="Default"/>
    <w:next w:val="Default"/>
    <w:qFormat/>
    <w:pPr>
      <w:spacing w:lineRule="atLeast" w:line="193"/>
    </w:pPr>
    <w:rPr>
      <w:rFonts w:cs="Times New Roman"/>
      <w:color w:val="000000"/>
    </w:rPr>
  </w:style>
  <w:style w:type="paragraph" w:styleId="CM21">
    <w:name w:val="CM21"/>
    <w:basedOn w:val="Default"/>
    <w:next w:val="Default"/>
    <w:qFormat/>
    <w:pPr>
      <w:spacing w:lineRule="atLeast" w:line="196"/>
    </w:pPr>
    <w:rPr>
      <w:rFonts w:cs="Times New Roman"/>
      <w:color w:val="000000"/>
    </w:rPr>
  </w:style>
  <w:style w:type="paragraph" w:styleId="CM22">
    <w:name w:val="CM22"/>
    <w:basedOn w:val="Default"/>
    <w:next w:val="Default"/>
    <w:qFormat/>
    <w:pPr>
      <w:spacing w:lineRule="atLeast" w:line="193"/>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timet.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1:55:00Z</dcterms:created>
  <dc:creator>Nutzer</dc:creator>
  <dc:description/>
  <cp:keywords/>
  <dc:language>en-US</dc:language>
  <cp:lastModifiedBy>Oliver Rahn</cp:lastModifiedBy>
  <dcterms:modified xsi:type="dcterms:W3CDTF">2016-02-22T07:38:00Z</dcterms:modified>
  <cp:revision>17</cp:revision>
  <dc:subject/>
  <dc:title/>
</cp:coreProperties>
</file>